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1768"/>
        <w:gridCol w:w="1374"/>
        <w:gridCol w:w="923"/>
        <w:gridCol w:w="1611"/>
      </w:tblGrid>
      <w:tr>
        <w:trPr>
          <w:trHeight w:val="255" w:hRule="atLeast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  <w:bookmarkStart w:id="0" w:name="RANGE!A1%3AE30"/>
            <w:bookmarkStart w:id="1" w:name="RANGE!A1%3AE30"/>
            <w:bookmarkEnd w:id="1"/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5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ложение  6</w:t>
            </w:r>
          </w:p>
        </w:tc>
      </w:tr>
      <w:tr>
        <w:trPr>
          <w:trHeight w:val="255" w:hRule="atLeast"/>
        </w:trPr>
        <w:tc>
          <w:tcPr>
            <w:tcW w:w="946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к решению Земского </w:t>
            </w:r>
            <w:r>
              <w:rPr>
                <w:b/>
                <w:bCs/>
                <w:sz w:val="20"/>
                <w:szCs w:val="20"/>
                <w:lang w:val="en-US"/>
              </w:rPr>
              <w:t>c</w:t>
            </w:r>
            <w:r>
              <w:rPr>
                <w:b/>
                <w:bCs/>
                <w:sz w:val="20"/>
                <w:szCs w:val="20"/>
              </w:rPr>
              <w:t>обрания Шарангского муниципального района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«Об исполнении районного бюджета за 2012 год»</w:t>
            </w:r>
          </w:p>
        </w:tc>
      </w:tr>
      <w:tr>
        <w:trPr>
          <w:trHeight w:val="255" w:hRule="atLeast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6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463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районного бюджета по кодам классификации источников финансирования дефицита бюджета за 2012 год</w:t>
            </w:r>
          </w:p>
        </w:tc>
      </w:tr>
      <w:tr>
        <w:trPr>
          <w:trHeight w:val="255" w:hRule="atLeast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ыс.рублей</w:t>
            </w:r>
          </w:p>
        </w:tc>
      </w:tr>
      <w:tr>
        <w:trPr>
          <w:trHeight w:val="255" w:hRule="atLeast"/>
        </w:trPr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ассовое исполнение</w:t>
            </w:r>
          </w:p>
        </w:tc>
      </w:tr>
      <w:tr>
        <w:trPr>
          <w:trHeight w:val="990" w:hRule="atLeast"/>
        </w:trPr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тора источник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ирования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сточника финансирования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3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сточники финансирования дефицита районного бюджета,всего:                                                         в том числе: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9 103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7</w:t>
            </w:r>
          </w:p>
        </w:tc>
      </w:tr>
      <w:tr>
        <w:trPr>
          <w:trHeight w:val="45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ИСТОЧНИКИ ВНУТРЕННЕГО ФИНАНСИРОВАНИЯ ДЕФИЦИТА РАЙОННОГО  БЮДЖЕТА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9 103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7</w:t>
            </w:r>
          </w:p>
        </w:tc>
      </w:tr>
      <w:tr>
        <w:trPr>
          <w:trHeight w:val="27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из них:</w:t>
            </w:r>
          </w:p>
        </w:tc>
        <w:tc>
          <w:tcPr>
            <w:tcW w:w="17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Управление финансов Администрации Шарангского района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1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9 103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7</w:t>
            </w:r>
          </w:p>
        </w:tc>
      </w:tr>
      <w:tr>
        <w:trPr>
          <w:trHeight w:val="51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3000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bookmarkStart w:id="2" w:name="RANGE!A17%3AE17"/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огашение бюджетных кредитов, полученных от других бюджетов бюджетной системы РФ в валюте РФ местными бюджетами</w:t>
            </w:r>
            <w:bookmarkEnd w:id="2"/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3000005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огашение бюджетных кредитов, полученных от других бюджетов бюджетной системы РФ в валюте РФ местными бюджетами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3000005000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Изменение остатков средств на счетах по учету средств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5000000000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9 103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7</w:t>
            </w:r>
          </w:p>
        </w:tc>
      </w:tr>
      <w:tr>
        <w:trPr>
          <w:trHeight w:val="51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оступление финансовых активов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5020105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-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36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17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оступление на счета бюджетов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5020105000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0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-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36</w:t>
            </w: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17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Выбытие финансовых активов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5020105000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00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45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520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бытие со счетов бюджетов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5020105000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0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45</w:t>
            </w: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20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6000000000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Бюджетные кредиты, предоставленные юридическим лицам  в валюте РФ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6050105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меньшение задолженности по бюджетным ссудам и кредитам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6050105000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0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Бюджетные кредиты, предоставленные другим бюджетам бюджетной системы РФ из бюджетов субьектов РФ в валюте РФ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6050205000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величение задолженности по бюджетным кредитам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6050205000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Бюджетные кредиты, предоставленные другим бюджетам бюджетной системы РФ из бюджетов субьектов РФ в валюте РФ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6050205000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00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меньшение задолженности по бюджетным ссудам и кредитам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6050205000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0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53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2:34:00Z</dcterms:created>
  <dc:creator>Наимушина Л</dc:creator>
  <dc:description/>
  <cp:keywords/>
  <dc:language>en-US</dc:language>
  <cp:lastModifiedBy>Администратор</cp:lastModifiedBy>
  <cp:lastPrinted>2011-05-17T10:47:00Z</cp:lastPrinted>
  <dcterms:modified xsi:type="dcterms:W3CDTF">2013-02-28T11:19:00Z</dcterms:modified>
  <cp:revision>5</cp:revision>
  <dc:subject/>
  <dc:title>Приложение № 6</dc:title>
</cp:coreProperties>
</file>